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0.17) 03-06.87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Смоле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4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4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3446"/>
        <w:gridCol w:w="5168"/>
      </w:tblGrid>
      <w:tr>
        <w:trPr>
          <w:trHeight w:val="248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6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0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6029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603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705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04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00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701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702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3"/>
        <w:gridCol w:w="16"/>
        <w:gridCol w:w="5554"/>
        <w:gridCol w:w="3260"/>
      </w:tblGrid>
      <w:tr>
        <w:trPr>
          <w:trHeight w:val="482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Курск</w:t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городня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Фатеж</w:t>
            </w:r>
          </w:p>
        </w:tc>
      </w:tr>
      <w:tr>
        <w:trPr>
          <w:trHeight w:val="230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 ОПРЗ 38К-0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 142 «Троена м-Калинов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Железногорск</w:t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4К-7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Дмитровск</w:t>
            </w:r>
          </w:p>
        </w:tc>
      </w:tr>
      <w:tr>
        <w:trPr>
          <w:trHeight w:val="306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4К-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К-14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Незымае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гт Комаричи</w:t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К-14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41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59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танке Димитрова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ого Фрон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.М. Яшени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Глинищево</w:t>
            </w:r>
          </w:p>
        </w:tc>
      </w:tr>
      <w:tr>
        <w:trPr>
          <w:trHeight w:val="23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9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-Маркс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3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3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аслон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3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-смолен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лавль</w:t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4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-120 «Орел - Брянск - Смоленск — граница с Республикой Белорусси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5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ославское шосс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41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енищево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38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 Совет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  <w:tr>
        <w:trPr>
          <w:trHeight w:val="256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ше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Смолен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5554"/>
        <w:gridCol w:w="3260"/>
      </w:tblGrid>
      <w:tr>
        <w:trPr>
          <w:trHeight w:val="482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не заполняется в соответствии с п. 5 рекомендаций по заполнению заявления.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919"/>
        <w:gridCol w:w="1667"/>
        <w:gridCol w:w="1599"/>
        <w:gridCol w:w="1338"/>
        <w:gridCol w:w="2313"/>
      </w:tblGrid>
      <w:tr>
        <w:trPr>
          <w:trHeight w:val="286" w:hRule="atLeast"/>
        </w:trPr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0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</w:t>
            </w:r>
          </w:p>
        </w:tc>
        <w:tc>
          <w:tcPr>
            <w:tcW w:w="2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63"/>
        <w:gridCol w:w="1696"/>
      </w:tblGrid>
      <w:tr>
        <w:trPr>
          <w:trHeight w:val="25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ми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70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2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7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7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4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21:00Z</dcterms:created>
  <dc:creator/>
  <dc:description/>
  <dc:language>en-US</dc:language>
  <cp:lastModifiedBy/>
  <dcterms:modified xsi:type="dcterms:W3CDTF">2017-11-10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